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 января  2025 года                                                                № _______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Размахнинское» от 29.09.2021 № 45 «Об утверждении Правил благоустройства территории сельского поселения «Размахнинское» муниципального района «Шилкинский район» Забайкальского края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, на основании протеста Шилкинской межрайонной Прокуратуры от 02.12.2025 № 07-22г-2025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 в соответствии со статьей 25 Устава сельского поселения «Размахнинское», Совет муниципального района «Шилкин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ункт 335 Правил, заменив слова «Забайкальского края»  словами «сельского поселения «Размахнинское»»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51"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          Ю.Т. Даци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4:55:00Z</dcterms:created>
  <dc:creator>ConsultantPlus</dc:creator>
  <dc:description/>
  <cp:keywords/>
  <dc:language>en-US</dc:language>
  <cp:lastModifiedBy>Тамара Анатольевна</cp:lastModifiedBy>
  <cp:lastPrinted>2026-01-22T09:57:00Z</cp:lastPrinted>
  <dcterms:modified xsi:type="dcterms:W3CDTF">2026-01-22T00:57:00Z</dcterms:modified>
  <cp:revision>14</cp:revision>
  <dc:subject/>
  <dc:title>тверждено</dc:title>
</cp:coreProperties>
</file>